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3365720200"/>
      <w:bookmarkStart w:id="8" w:name="__Fieldmark__0_3365720200"/>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3365720200"/>
      <w:bookmarkStart w:id="10" w:name="__Fieldmark__1_3365720200"/>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